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6</w:t>
        <w:tab/>
        <w:t>1.</w:t>
        <w:tab/>
        <w:t>Form: Relevance of Other Income Sour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6-1</w:t>
        <w:tab/>
        <w:t>Relevance of other income sour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Other income sources relev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making distributions, the trustee may, in the trustee’s discretion, consider any other income or resources of my spouse known to the trustee and reasonably availabl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Other income sources not relev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making distributions, the trustee may not consider any other income or resources of my spou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/>
  <dc:description/>
  <cp:keywords/>
  <dc:language>en-US</dc:language>
  <cp:lastModifiedBy>murphyk</cp:lastModifiedBy>
  <cp:lastPrinted>2003-05-02T11:57:00Z</cp:lastPrinted>
  <dcterms:modified xsi:type="dcterms:W3CDTF">2009-10-29T18:41:00Z</dcterms:modified>
  <cp:revision>2</cp:revision>
  <dc:subject/>
  <dc:title>||§18</dc:title>
</cp:coreProperties>
</file>